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9.2019</w:t>
        <w:tab/>
        <w:tab/>
        <w:tab/>
        <w:tab/>
        <w:tab/>
        <w:tab/>
        <w:tab/>
        <w:tab/>
        <w:t xml:space="preserve">                                    № 81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2.2019 № 2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>измен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9 № 20 «</w:t>
      </w:r>
      <w:r>
        <w:rPr>
          <w:sz w:val="28"/>
          <w:szCs w:val="28"/>
        </w:rPr>
        <w:t>Об утверждении методик расчета целевых показателей для предоставления субсидий на развитие животноводства в 2019 году</w:t>
      </w:r>
      <w:r>
        <w:rPr>
          <w:bCs/>
          <w:sz w:val="28"/>
          <w:szCs w:val="28"/>
        </w:rPr>
        <w:t xml:space="preserve">» (с изменениями внесенными распоряжением министерства сельского хозяйства и продовольствия Кировской области от 12.04.2019 № 36), дополнив подпункт 2.1.1.1 пункта 2 </w:t>
      </w:r>
      <w:r>
        <w:rPr>
          <w:sz w:val="28"/>
          <w:szCs w:val="28"/>
        </w:rPr>
        <w:t xml:space="preserve">Методики </w:t>
      </w:r>
      <w:r>
        <w:rPr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реализации Подпрограммы» в 2019 году</w:t>
      </w:r>
      <w:r>
        <w:rPr>
          <w:sz w:val="28"/>
          <w:szCs w:val="28"/>
        </w:rPr>
        <w:t xml:space="preserve"> абзацем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если сельскохозяйственный товаропроизводитель в 2019 году увеличил поголовье коров на 10% и более к уровню 01.01.2019 и прекратил заниматься откормом молодняка крупного рогатого скота (бычков) молочных пород, з</w:t>
      </w:r>
      <w:r>
        <w:rPr>
          <w:spacing w:val="6"/>
          <w:sz w:val="28"/>
          <w:szCs w:val="28"/>
        </w:rPr>
        <w:t>начение целевого показателя «Производство скота и птицы на убой (в живом весе) в 2019 году» должно быть не менее значения показателя «Производство скота и птицы на убой (в живом весе) в 2018 году» по состоянию на 31.12.2018, сниженного на сумму живого веса приобретенных в 2018 году племенных нетелей молочного направления продуктивности и живого веса в 2018 году реализованных на убой бычков. Для подтверждения соблюдения указанного условия сельскохозяйственный товаропроизводитель представляет о</w:t>
      </w:r>
      <w:r>
        <w:rPr>
          <w:rFonts w:eastAsia="Calibri"/>
          <w:bCs/>
          <w:sz w:val="28"/>
          <w:szCs w:val="28"/>
          <w:lang w:eastAsia="en-US"/>
        </w:rPr>
        <w:t xml:space="preserve">тчет о движении скота и птицы на ферме по форме СП-51, утвержденной </w:t>
      </w:r>
      <w:r>
        <w:rPr>
          <w:rFonts w:eastAsia="Calibri"/>
          <w:sz w:val="28"/>
          <w:szCs w:val="28"/>
          <w:lang w:eastAsia="en-US"/>
        </w:rPr>
        <w:t>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01.01.2019 (за 2018 год) и на 1 число месяца обращения в министерство для установления значения показателя</w:t>
      </w:r>
      <w:r>
        <w:rPr>
          <w:spacing w:val="6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1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799245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19-09-13T09:45:00Z</cp:lastPrinted>
  <dcterms:modified xsi:type="dcterms:W3CDTF">2019-09-19T06:06:00Z</dcterms:modified>
  <cp:revision>37</cp:revision>
  <dc:subject/>
  <dc:title>Приложение № 1</dc:title>
</cp:coreProperties>
</file>